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bookmarkStart w:id="0" w:name="_Hlk207287230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3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07287230"/>
      <w:bookmarkStart w:id="2" w:name="_Hlk207287230"/>
      <w:bookmarkEnd w:id="2"/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tj. Dz.U. z 2024 r. poz. 1616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tj. Dz.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3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11-24T12:21:00Z</dcterms:modified>
  <cp:revision>34</cp:revision>
  <dc:subject/>
  <dc:title/>
</cp:coreProperties>
</file>